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94155</wp:posOffset>
            </wp:positionH>
            <wp:positionV relativeFrom="paragraph">
              <wp:posOffset>97790</wp:posOffset>
            </wp:positionV>
            <wp:extent cx="1771650" cy="1059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Сведения о поставщиках заключивших договора по Продуктам Пит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дошкольными организациями до подведения Итогов Конкур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коммунальное казенное предприятие "Ясли-сад "Гулливер" коммунального государственного учреждения "Отдел образования города Петропавловска" коммунального государственного учреждения "Управление образования акимата Северо-Казахстанской области"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Н: 05094000548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огласно Правил Организации питания обучающихся в дошкольных организациях образования  - Приказ № 598 от 31.10.2018 г. (с изменениями от 08.06.2020 г.)  п. 177  и   п. 178 заключены Договора на поставки Продуктов питания до подведения итогов Конкурса,  но не более 3 месяцев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  <w:lang w:val="kk-KZ"/>
        </w:rPr>
        <w:t>ТОО «Торговый дом «Айна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>БИН 070340003314</w:t>
      </w:r>
    </w:p>
    <w:p>
      <w:pPr>
        <w:pStyle w:val="Normal"/>
        <w:widowControl w:val="false"/>
        <w:spacing w:lineRule="auto" w:line="240" w:before="0" w:after="0"/>
        <w:jc w:val="both"/>
        <w:rPr>
          <w:rStyle w:val="Fieldvalu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Style w:val="Fieldvalue"/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Style w:val="Fieldvalue"/>
          <w:rFonts w:cs="Times New Roman" w:ascii="Times New Roman" w:hAnsi="Times New Roman"/>
          <w:b/>
          <w:sz w:val="24"/>
          <w:szCs w:val="24"/>
        </w:rPr>
        <w:t>РК, Акмолинская область, Бурабайский район, г. Щучинск, ул. Алаш, дом № 41Б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kk-KZ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ИН 0703400033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идетельство плательщика НДС: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рия03001 Номер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001019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ИИК KZ096017321000002480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АО «Народный Банк Казастана»  г. Кокшетау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ИК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SBKKZKX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Филиал  -  г. Петропавловск, Мусрепова, 35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Тел. 8(7152)390082, 39008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эл. адрес – </w:t>
      </w:r>
      <w:hyperlink r:id="rId2">
        <w:r>
          <w:rPr>
            <w:rStyle w:val="InternetLink"/>
            <w:b/>
            <w:sz w:val="24"/>
            <w:szCs w:val="24"/>
          </w:rPr>
          <w:t>tdaina16@mail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d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roup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z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02    от  05.01.2021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1238"/>
        <w:gridCol w:w="297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56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кур</w:t>
            </w: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0 0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: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ИП  Жулдубаев Серик Тулюгенови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Н/ИИН/ИНН/УНП 70072635031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БИК  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NURSKZKX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в АО "НурБанк"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ИК KZ3284916</w:t>
      </w: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KZ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001800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веро-Казахстанская область, г. Петропавловс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ул. Алтынсарина, 178 каб. 13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л.: 8(7152) 46-06-88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ИН    700726350317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говор №03    от  05.01.2021 г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272"/>
        <w:gridCol w:w="1488"/>
        <w:gridCol w:w="1596"/>
        <w:gridCol w:w="1239"/>
        <w:gridCol w:w="2537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леб пшеничный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1 сорт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 /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9 80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Хлеб ржано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 / Бул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,5 / 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2 1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1 940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вщик: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Товарищество с ограниченной  ответственностью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Мясокомбинат Леонтьева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БИН 05124000498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НН 48010022773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ИК  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>2460172510000008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И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SB</w:t>
      </w:r>
      <w:r>
        <w:rPr>
          <w:rFonts w:cs="Times New Roman" w:ascii="Times New Roman" w:hAnsi="Times New Roman"/>
          <w:b/>
          <w:sz w:val="24"/>
          <w:szCs w:val="24"/>
        </w:rPr>
        <w:t>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ZK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АО «Народный банк Казахста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0001, Казахстан, г. Петропавловск, ул. Ю. Медведева, 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. 8(7152) 46-39-23 (факс),  33-94-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: k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lbaski</w:t>
      </w:r>
      <w:r>
        <w:rPr>
          <w:rFonts w:cs="Times New Roman" w:ascii="Times New Roman" w:hAnsi="Times New Roman"/>
          <w:b/>
          <w:sz w:val="24"/>
          <w:szCs w:val="24"/>
        </w:rPr>
        <w:t>1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04    от  05.01.2021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2"/>
        <w:gridCol w:w="1439"/>
        <w:gridCol w:w="1561"/>
        <w:gridCol w:w="1152"/>
        <w:gridCol w:w="2288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41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Пельмени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5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7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5 000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Поставщик:  Фермерское хозяйство "Агрос"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ieldvalue"/>
          <w:rFonts w:cs="Times New Roman" w:ascii="Times New Roman" w:hAnsi="Times New Roman"/>
          <w:b/>
          <w:sz w:val="24"/>
          <w:szCs w:val="24"/>
        </w:rPr>
        <w:t>Северо-Казахстанская обл., Мамлютский р-он, с. Белое, ул. Б.У, д. н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ИН 65061735029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ИК KZ87998КТВ0000153825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ieldvalue"/>
          <w:rFonts w:cs="Times New Roman" w:ascii="Times New Roman" w:hAnsi="Times New Roman"/>
          <w:b/>
          <w:sz w:val="24"/>
          <w:szCs w:val="24"/>
        </w:rPr>
        <w:t>Акционерное общество "First Heartland Jysan Bank"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ИК  TSESKZK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: 8(715-2) 49-34-4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т. 87772846933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05    от  05.01.2021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224"/>
        <w:gridCol w:w="1456"/>
        <w:gridCol w:w="1560"/>
        <w:gridCol w:w="1199"/>
        <w:gridCol w:w="2487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ртофел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98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апус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Лу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орковь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4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Свекл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 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3 000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  <w:r>
        <w:rPr>
          <w:rFonts w:cs="Times New Roman" w:ascii="Times New Roman" w:hAnsi="Times New Roman"/>
          <w:sz w:val="24"/>
          <w:szCs w:val="24"/>
        </w:rPr>
        <w:t xml:space="preserve">  Т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оварищество с ограниченной ответ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«Адель Кус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ИН: </w:t>
      </w:r>
      <w:r>
        <w:rPr>
          <w:rFonts w:eastAsia="SimSun;宋体" w:cs="Times New Roman" w:ascii="Times New Roman" w:hAnsi="Times New Roman"/>
          <w:b/>
          <w:sz w:val="24"/>
          <w:szCs w:val="24"/>
          <w:lang w:val="kk-KZ"/>
        </w:rPr>
        <w:t>0906400228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</w:rPr>
        <w:t>РНН: 48010024293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ИИК: </w:t>
      </w:r>
      <w:r>
        <w:rPr>
          <w:rFonts w:eastAsia="SimSun;宋体" w:cs="Times New Roman" w:ascii="Times New Roman" w:hAnsi="Times New Roman"/>
          <w:b/>
          <w:sz w:val="24"/>
          <w:szCs w:val="24"/>
          <w:lang w:val="kk-KZ"/>
        </w:rPr>
        <w:t>KZ20914398558BC0039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 Петропавловском филиале 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  <w:lang w:val="kk-KZ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/>
        </w:rPr>
        <w:t>ДБ АО «Сбербанк Росс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ИК:  </w:t>
      </w:r>
      <w:r>
        <w:rPr>
          <w:rFonts w:eastAsia="SimSun;宋体" w:cs="Times New Roman" w:ascii="Times New Roman" w:hAnsi="Times New Roman"/>
          <w:b/>
          <w:sz w:val="24"/>
          <w:szCs w:val="24"/>
          <w:lang w:val="kk-KZ"/>
        </w:rPr>
        <w:t>SABRKZK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50700, Республика Казахстан, 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еверо-Казахстанская область, Кызылжарский район, </w:t>
      </w:r>
      <w:r>
        <w:rPr>
          <w:rFonts w:eastAsia="SimSun;宋体" w:cs="Times New Roman" w:ascii="Times New Roman" w:hAnsi="Times New Roman"/>
          <w:b/>
          <w:sz w:val="24"/>
          <w:szCs w:val="24"/>
        </w:rPr>
        <w:t>село Малое Белое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kk-KZ"/>
        </w:rPr>
        <w:t>400774</w:t>
      </w:r>
      <w:r>
        <w:rPr>
          <w:rFonts w:eastAsia="SimSun;宋体" w:cs="Times New Roman" w:ascii="Times New Roman" w:hAnsi="Times New Roman"/>
          <w:b/>
          <w:sz w:val="24"/>
          <w:szCs w:val="24"/>
        </w:rPr>
        <w:t>@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eastAsia="SimSun;宋体" w:cs="Times New Roman" w:ascii="Times New Roman" w:hAnsi="Times New Roman"/>
          <w:b/>
          <w:sz w:val="24"/>
          <w:szCs w:val="24"/>
        </w:rPr>
        <w:t>.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л.: 8(7152)40077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771360777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8777312430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lang w:val="kk-KZ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kk-KZ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sz w:val="18"/>
          <w:szCs w:val="18"/>
          <w:lang w:val="kk-KZ" w:eastAsia="ru-RU"/>
        </w:rPr>
      </w:pPr>
      <w:r>
        <w:rPr>
          <w:rFonts w:cs="Times New Roman" w:ascii="Times New Roman" w:hAnsi="Times New Roman"/>
          <w:b/>
          <w:sz w:val="18"/>
          <w:szCs w:val="18"/>
          <w:lang w:val="kk-KZ"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06    от  05.01.2021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847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81"/>
        <w:gridCol w:w="1417"/>
        <w:gridCol w:w="1134"/>
        <w:gridCol w:w="992"/>
        <w:gridCol w:w="251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7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йца куриные в скорлупе, свежие,  высшее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9 6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9 60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27480</wp:posOffset>
            </wp:positionH>
            <wp:positionV relativeFrom="paragraph">
              <wp:posOffset>86360</wp:posOffset>
            </wp:positionV>
            <wp:extent cx="1771650" cy="10598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ставщик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П Алексеев Леонид Григорьевич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sz w:val="20"/>
          <w:szCs w:val="20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РНН 48061006207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461120300288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К KZ394322204398S0299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БЕ 19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Филиал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ДО АО Банк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ВТБ (Казахстан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Петропавловск  Казахста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ИК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TBAKZK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л. 8705662309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07    от  05.01.2021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7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0"/>
        <w:gridCol w:w="1842"/>
        <w:gridCol w:w="1134"/>
        <w:gridCol w:w="1135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делия макаро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гре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и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ячне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овся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горох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ма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пше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пшени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рупа перл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хофрук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ю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чень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ф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аха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сл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 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нсерва рыб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олоко сгущен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сервированный горош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Консервированная кукуруз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ая ба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р (куб.д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ргар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3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щик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П Байзаков Алмас Еркинович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Н/ИИН/ИНН/УНП 65012630050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ИК IRTYKZK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ИК KZ08965000000108994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О "ForteBank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еверо-Казахстанская область, г. Петропавловск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л. Хименко, 1, 23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ел.: 87027276784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08    от  05.01.2021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8"/>
        <w:gridCol w:w="1842"/>
        <w:gridCol w:w="1134"/>
        <w:gridCol w:w="1134"/>
        <w:gridCol w:w="2694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ясо говяд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200 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val="kk-KZ"/>
        </w:rPr>
      </w:pPr>
      <w:r>
        <w:rPr>
          <w:rFonts w:cs="Times New Roman" w:ascii="Times New Roman" w:hAnsi="Times New Roman"/>
          <w:b/>
          <w:bCs/>
          <w:lang w:val="kk-KZ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16"/>
          <w:szCs w:val="16"/>
          <w:lang w:val="kk-KZ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kk-KZ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ТОО 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is company Kazakhstan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БИН 100 640 003 650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И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094814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KZ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2030260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АО Евразийский банк,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Б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URIKZK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И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89470398990132906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 АО ДБ  «Альфа - банк»,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БИК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LFAKZKA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Style w:val="Fieldvalue"/>
          <w:rFonts w:cs="Times New Roman" w:ascii="Times New Roman" w:hAnsi="Times New Roman"/>
          <w:b/>
          <w:sz w:val="24"/>
          <w:szCs w:val="24"/>
        </w:rPr>
        <w:t xml:space="preserve">Республика Казахстан, Северо-Казахстанская обл, г.Петропавловск, ул.Коминтерна,54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8 (7152)42-35-57, 8701195845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b/>
            <w:sz w:val="24"/>
            <w:szCs w:val="24"/>
            <w:lang w:val="en-US"/>
          </w:rPr>
          <w:t>dsv_80@bk.ru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, </w:t>
      </w:r>
      <w:hyperlink r:id="rId4">
        <w:r>
          <w:rPr>
            <w:rStyle w:val="InternetLink"/>
            <w:b/>
            <w:sz w:val="24"/>
            <w:szCs w:val="24"/>
            <w:lang w:val="en-US"/>
          </w:rPr>
          <w:t>abdelmanova_z@mail.ru</w:t>
        </w:r>
      </w:hyperlink>
      <w:r>
        <w:rPr>
          <w:rStyle w:val="Fieldvalue"/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14"/>
          <w:szCs w:val="14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kk-KZ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№09    от  05.01.2021 г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32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09"/>
        <w:gridCol w:w="1418"/>
        <w:gridCol w:w="1134"/>
        <w:gridCol w:w="1559"/>
        <w:gridCol w:w="2268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бщая сумма,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нг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Моло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Ли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val="kk-KZ"/>
              </w:rPr>
              <w:t>3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84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Тв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Килогра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362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Сметана (0,400 г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4"/>
                <w:szCs w:val="1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4"/>
                <w:szCs w:val="14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 /пак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 /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83 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5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Сы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Килогра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4"/>
                <w:szCs w:val="1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Times New Roman" w:cs="Times New Roman"/>
                <w:lang w:val="kk-KZ" w:eastAsia="ar-SA"/>
              </w:rPr>
            </w:pPr>
            <w:r>
              <w:rPr>
                <w:rFonts w:eastAsia="Times New Roman" w:cs="Times New Roman" w:ascii="Times New Roman" w:hAnsi="Times New Roman"/>
                <w:lang w:val="kk-KZ" w:eastAsia="ar-SA"/>
              </w:rPr>
              <w:t>21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0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1 495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kk-KZ"/>
              </w:rPr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51305</wp:posOffset>
                </wp:positionH>
                <wp:positionV relativeFrom="paragraph">
                  <wp:posOffset>149225</wp:posOffset>
                </wp:positionV>
                <wp:extent cx="1771650" cy="1059815"/>
                <wp:effectExtent l="0" t="635" r="0" b="0"/>
                <wp:wrapNone/>
                <wp:docPr id="3" name="Прямоугольник 8" descr="Описание: Изображение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59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stroked="f" o:allowincell="f" style="position:absolute;margin-left:122.15pt;margin-top:11.75pt;width:139.45pt;height:83.4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щик: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П  Сейдахметов Болат Отебаевич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Н 620219350155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ИИК KZ13601725100000362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АО «Народный Банк Казахстана»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ИК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SBKKZKX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г. Петропавловс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л. Абая, 120А кв. 8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т. 87776555507</w:t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kk-KZ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kk-KZ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</w:rPr>
        <w:t>Договор №10    от  05.01.2021 г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691"/>
        <w:gridCol w:w="1439"/>
        <w:gridCol w:w="1561"/>
        <w:gridCol w:w="1152"/>
        <w:gridCol w:w="2289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 (работы, услуги)*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ица измер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ичество, объё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щая сумма, тенг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оставки товаров, выполнения работ, оказания услуг</w:t>
            </w:r>
          </w:p>
        </w:tc>
      </w:tr>
      <w:tr>
        <w:trPr>
          <w:trHeight w:val="2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асло сливочно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8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Минтай с/м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0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ф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ка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Ча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гурцы консервированны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ая бан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имон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сно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риправа универсальн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 6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Перец чёрный молот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 4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Лавровый лис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 4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color w:val="000000"/>
                <w:lang w:val="kk-KZ"/>
              </w:rPr>
              <w:t>Уксу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утыл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76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а пищева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27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5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идл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31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Дрожжи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 4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413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</w:rPr>
              <w:t>Кис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илограм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 0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Январь – март 2021 г.</w:t>
            </w:r>
          </w:p>
        </w:tc>
      </w:tr>
      <w:tr>
        <w:trPr>
          <w:trHeight w:val="7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  <w:t>ИТОГО: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val="kk-KZ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kk-KZ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668 96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34465</wp:posOffset>
            </wp:positionH>
            <wp:positionV relativeFrom="paragraph">
              <wp:posOffset>9525</wp:posOffset>
            </wp:positionV>
            <wp:extent cx="1885950" cy="112395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Директор                                                        Козлова Елена Анатольевн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i/>
          <w:iCs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0"/>
      <w:lang w:eastAsia="ko-KR"/>
    </w:rPr>
  </w:style>
  <w:style w:type="character" w:styleId="Shorttext">
    <w:name w:val="short_text"/>
    <w:basedOn w:val="Style14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Fieldvalue">
    <w:name w:val="field-valu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compose?To=tdaina16@mail.ru" TargetMode="External"/><Relationship Id="rId3" Type="http://schemas.openxmlformats.org/officeDocument/2006/relationships/hyperlink" Target="mailto:dsv_80@bk.ru" TargetMode="External"/><Relationship Id="rId4" Type="http://schemas.openxmlformats.org/officeDocument/2006/relationships/hyperlink" Target="mailto:abdelmanova_z@mail.ru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4:15:00Z</dcterms:created>
  <dc:creator>User</dc:creator>
  <dc:description/>
  <cp:keywords/>
  <dc:language>en-US</dc:language>
  <cp:lastModifiedBy>User</cp:lastModifiedBy>
  <cp:lastPrinted>2020-06-26T18:08:00Z</cp:lastPrinted>
  <dcterms:modified xsi:type="dcterms:W3CDTF">2021-02-04T13:59:00Z</dcterms:modified>
  <cp:revision>54</cp:revision>
  <dc:subject/>
  <dc:title/>
</cp:coreProperties>
</file>